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5901077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86389630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